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c OS X        </w:t>
        <w:tab/>
        <w:t>2~ATTRcom.apple.quarantineq/0081;67ce9f26;Chrome;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