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</w:t>
            </w:r>
            <w:r>
              <w:rPr/>
              <w:t>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3"/>
              <w:gridCol w:w="3704"/>
            </w:tblGrid>
            <w:tr>
              <w:trPr/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b/>
                      <w:b/>
                      <w:lang w:val="en-GB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sz w:val="18"/>
                      <w:lang w:val="en-US" w:eastAsia="en-US"/>
                    </w:rPr>
                    <w:t xml:space="preserve">Європейська програма </w:t>
                  </w:r>
                  <w:r>
                    <w:rPr>
                      <w:b/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  <w:lang w:val="en-GB"/>
                    </w:rPr>
                    <w:t xml:space="preserve"> 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EU4USociety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lang w:val="ru-RU"/>
              </w:rPr>
            </w:pPr>
            <w:r>
              <w:rPr/>
              <w:t>Сприяння участі України у Європейському зеленому курсі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GB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 для суспільства, відповідність тематичним пріоритетам конкурсу Діяльність в межах проєкт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 xml:space="preserve">Посилання на пріоритети конкурсу, на відповідні визначені положення документів українського законодавства та/або законодавства ЄС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 орієнтований проєкт на місцевий розвиток? Якщо так, обґрунтуйте яким чином реалізація проєкту сприяє місцевому розвитку, орієнтованому на громаду </w:t>
      </w:r>
      <w:r>
        <w:rPr>
          <w:i/>
          <w:sz w:val="24"/>
          <w:szCs w:val="24"/>
        </w:rPr>
        <w:t>(1-2 реченн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autoSpaceDE w:val="true"/>
        <w:spacing w:before="100" w:after="100"/>
        <w:rPr/>
      </w:pPr>
      <w:r>
        <w:rPr>
          <w:sz w:val="24"/>
          <w:szCs w:val="24"/>
        </w:rPr>
        <w:t>Якщо проект орієнтовано на місцевий розвиток,  чи передбачено в діяльності застосування і</w:t>
      </w:r>
      <w:r>
        <w:rPr>
          <w:iCs/>
          <w:sz w:val="24"/>
          <w:szCs w:val="24"/>
        </w:rPr>
        <w:t>нструментів локальної демократії і яких саме</w:t>
      </w:r>
      <w:r>
        <w:rPr>
          <w:rStyle w:val="FootnoteCharacters"/>
          <w:rStyle w:val="FootnoteAnchor"/>
          <w:iCs/>
        </w:rPr>
        <w:footnoteReference w:id="2"/>
      </w:r>
      <w:r>
        <w:rPr>
          <w:rStyle w:val="Emphasis"/>
        </w:rPr>
        <w:t>?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Обгрунтування планів та потреб у виділенні коштів на власний розвиток спроможності організації, якщо така діяльність передбачається (</w:t>
      </w:r>
      <w:r>
        <w:rPr>
          <w:i/>
          <w:sz w:val="24"/>
          <w:szCs w:val="24"/>
        </w:rPr>
        <w:t>за умовами конкурсу до 15% бюджету проєкту можуть бути спрямовані на посилення комунікаційних навичок, навчання, рецензування, моніторинг та оцінку, мережування з партнерами, придбання ліцензійного програмного забезпечення тощо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lang w:eastAsia="en-US"/>
        </w:rPr>
        <w:t>агальні збори, електронні петиції, громадські слухань, консультаційно-дорадчі органи, місцеві ініціативи, доступ мешканців до засідань колегіальних органів, бюджет участі, звернення громадян, контрольно-наглядові органи тощ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k-U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37:00Z</dcterms:created>
  <dc:creator>IRF</dc:creator>
  <dc:description/>
  <cp:keywords/>
  <dc:language>en-US</dc:language>
  <cp:lastModifiedBy>Ольга Квашук</cp:lastModifiedBy>
  <cp:lastPrinted>2015-02-03T08:30:00Z</cp:lastPrinted>
  <dcterms:modified xsi:type="dcterms:W3CDTF">2021-07-15T09:37:00Z</dcterms:modified>
  <cp:revision>3</cp:revision>
  <dc:subject/>
  <dc:title>IRF application form 2020</dc:title>
</cp:coreProperties>
</file>