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b/>
                <w:color w:val="1F497D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побігання та сприяння вирішенню конфліктів у громадах,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що виникають в процесі проведення реформ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# ""/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13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20-02-17T11:13:00Z</dcterms:modified>
  <cp:revision>2</cp:revision>
  <dc:subject/>
  <dc:title>IRF application form 2011</dc:title>
</cp:coreProperties>
</file>