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ОН: избавить людей от излишних страданий</w:t>
      </w:r>
    </w:p>
    <w:p>
      <w:pPr>
        <w:pStyle w:val="2"/>
        <w:rPr/>
      </w:pPr>
      <w:r>
        <w:rPr/>
        <w:t>Участники глобальной встречи высокого уровня по наркотикам должны обратиться к проблеме доступности болеутоляющих средств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(Нью-Йорк, 3 марта 2009 г.) – Спецсессия ГА ООН по наркотикам, которая запланирована на 11 - 12 марта в Вене, должна рассмотреть вопрос о недостаточной доступности болеутоляющих средств во многих странах, из-за которой десятки миллионов людей во всем мире страдают от сильной, но снимаемой боли, говорится в публикуемом сегодня докладе Хьюман Райтс Вот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47-страничном докладе «‘Не заставляйте нас страдать!’ Доступ к болеутоляющим средствам как одно из прав человека» отмечается, что многие страны могли бы серьезно изменить ситуацию, устранив первопричины недостаточной доступности таких препаратов. Последние нередко включают отсутствие работоспособных систем поставки и распространения; отсутствие государственной политики, направленной на обеспечение наличия болеутоляющих средств; недостаточную подготовленность медицинского персонала; избыточно ограничительные нормы по контролю за наркотиками; распространенный среди медиков страх подвергнуться правовым санк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Сильную боль можно снять недорогими препаратами, поэтому ничем нельзя оправдать то обстоятельство, что миллионам людей приходится жить и умирать в муках, - говорит Дидерик Лохман, старший научный сотрудник отделения Хьюман Райтс Вотч по вопросам здравоохранения и прав человека. – Спецсессия Генассамблеи по наркотикам дает правительствам удобную возможность делом подтвердить заявленную приверженность прекращению излишних страд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ьюман Райтс Вотч отмечает, что международное право обязывает государства наряду с мерами по борьбе с наркотиками принимать также меры для удовлетворения медицинских потребностей в таких препаратах, однако в условиях повышенного международного внимания к вопросам недопущения их попадания в нелегальный оборот второе во многих странах стало считаться неактуальным. При этом Единая конвенция о наркотических средствах 1961 г. подтверждает, что их применение «в медицине продолжает быть необходимым для облегчения боли и страд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Международные договоры о наркотиках предусматривают проведение сбалансированного различия между борьбой с незаконным оборотом и удовлетворением медицинских потребностей, - говорит Д.Лохман. – На практике же многие государства реализуют жесткие нормы в области борьбы с наркотиками и пренебрегают обязательством обеспечивать легальный доступ к болеутоляющим средства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, по прошествии почти 50 лет со времени принятия конвенции 1961 г., удовлетворение медицинских потребностей в наркотических болеутоляющих препаратах остается невыполненным обещанием. В феврале 2009 г. Всемирная организация здравоохранения отмечала, что от сильной боли без доступа к надлежащему лечению страдают десятки миллионов человек на планете, в том числе примерно 5,5 млн безнадежно больных раком и 1 млн больных СПИДом в конечной стад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ходе спецсессии ГА ООН по наркотикам государствам предстоит сформулировать приоритеты глобальной наркополитики на следующее десятилетие. В рамках подготовительных переговоров основное внимание уделялось почти исключительно вопросам предупреждения незаконного оборота контролируемых средств, в то время как их недостаточная доступность для медицинских целей во многом игнорировала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Венская спецсессия должна выработать ясные и измеримые целевые показатели по повышению доступности болеутоляющих средств, - говорит Д.Лохман. – Бескомпромиссная борьба с наркотиками не должна означать отказа правительства от  облегчения страданий миллионов люд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Избранные фрагменты интервью из докл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Два дня у меня страшно болели грудь и спина. Думал – умираю. Доктор сказал, что лечить боль не нужно, что это просто гематома – само пройдет. Я всю ночь кричал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вью Хьюман Райтс Вотч со строительным рабочим из индийского штата Керала 20 марта 2008 г. (имя не разглашается). Этот человек рассказывает о пребывании в больнице, куда он попал, получив на стройке травму позвоночн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Мы умираем от рака. Я умираю от боли, потому что вот уже несколько дней я нигде не могу найти морфин для инъекций. Уважаемый Министр здравоохранения, прошу Вас, не заставляйте нас больше страдать!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бращение в газете </w:t>
      </w:r>
      <w:r>
        <w:rPr>
          <w:lang w:val="en-US"/>
        </w:rPr>
        <w:t>El</w:t>
      </w:r>
      <w:r>
        <w:rPr/>
        <w:t xml:space="preserve"> </w:t>
      </w:r>
      <w:r>
        <w:rPr>
          <w:lang w:val="en-US"/>
        </w:rPr>
        <w:t>Pais</w:t>
      </w:r>
      <w:r>
        <w:rPr/>
        <w:t xml:space="preserve"> (Кали, Колумбия), размещенное в разделе частных объявлений 12 сентября 2008 г. матерью больной раком женщи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Arial Unicode MS" w:hAnsi="Arial Unicode MS" w:eastAsia="Arial Unicode MS" w:cs="Arial Unicode MS"/>
        </w:rPr>
      </w:pPr>
      <w:r>
        <w:rPr/>
        <w:t xml:space="preserve">«Медики боятся морфина... [В Кении] врачи настолько привыкли к тому, что пациенты умирают в мучениях, ...что считают, что именно так и нужно умирать. Если смерть наступает в иных условиях, это их настораживает: они думают, что смерть наступила преждевременно». </w:t>
      </w:r>
    </w:p>
    <w:p>
      <w:pPr>
        <w:pStyle w:val="Normal"/>
        <w:jc w:val="both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нтервью Хьюман Райтс Вотч с Джоном Веру, врачом хосписа в Найроби, Кения, июнь 20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екст доклада с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дополнительной информацией обращатьс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ью-Йорке: Дидерик Лохман +1-212-216-1282; +1-914-439-4382 (русск.)</w:t>
      </w:r>
    </w:p>
    <w:p>
      <w:pPr>
        <w:pStyle w:val="Style13"/>
        <w:ind w:left="708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жо Эймон +1-212-216-1286;  +1-917-519-8930 </w:t>
      </w:r>
    </w:p>
    <w:p>
      <w:pPr>
        <w:pStyle w:val="Style13"/>
        <w:ind w:left="708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бекка Шлейфер +1-212-216-1273;  +1-646-331-0324 </w:t>
      </w:r>
    </w:p>
    <w:p>
      <w:pPr>
        <w:pStyle w:val="Normal"/>
        <w:jc w:val="both"/>
        <w:rPr/>
      </w:pPr>
      <w:r>
        <w:rPr/>
        <w:t>В Брюсселе: Рид Броуди +32-498-62578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i/>
      <w:iCs/>
    </w:rPr>
  </w:style>
  <w:style w:type="paragraph" w:styleId="Style13">
    <w:name w:val="Текст"/>
    <w:basedOn w:val="Normal"/>
    <w:qFormat/>
    <w:pPr/>
    <w:rPr>
      <w:rFonts w:ascii="Consolas" w:hAnsi="Consolas" w:eastAsia="Calibri;Century Gothic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02:00Z</dcterms:created>
  <dc:creator>Игорь Гербич</dc:creator>
  <dc:description/>
  <dc:language>en-US</dc:language>
  <cp:lastModifiedBy>VYNNYTSKA</cp:lastModifiedBy>
  <dcterms:modified xsi:type="dcterms:W3CDTF">2009-03-20T13:02:00Z</dcterms:modified>
  <cp:revision>2</cp:revision>
  <dc:subject/>
  <dc:title>ЭМБАРГО ДО ВТОРНИКА, 3 МАРТА 2009 г</dc:title>
</cp:coreProperties>
</file>