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Громадські ініціативи нової України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 xml:space="preserve">Конкурс проектів для громадських ініціатив Східного регіону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4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15-04-09T11:34:00Z</dcterms:modified>
  <cp:revision>2</cp:revision>
  <dc:subject/>
  <dc:title>IRF application form 2011</dc:title>
</cp:coreProperties>
</file>