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Розвиток місцевої демократії – важлива складова реформи місцевого самоврядування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6811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8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6-03-09T07:28:00Z</dcterms:modified>
  <cp:revision>2</cp:revision>
  <dc:subject/>
  <dc:title>IRF application form 2011</dc:title>
</cp:coreProperties>
</file>